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Name: 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ading Strategies Worksheet</w:t>
      </w:r>
    </w:p>
    <w:p>
      <w:pPr>
        <w:pStyle w:val="Normal"/>
        <w:rPr/>
      </w:pPr>
      <w:r>
        <w:rPr>
          <w:sz w:val="22"/>
          <w:szCs w:val="22"/>
        </w:rPr>
        <w:t xml:space="preserve">Title: __________________________  Author: ______________________ Lexile: _________ My Lexile: 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If your free reading book is 200 points or more below the your lexile, you must read either a second book -or- one  O’Henry story a week (summarized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tegy Choices- Each book report must have 10 strategies.  Any combination of strategies is acceptable (not all strategies need to be used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4860"/>
      </w:tblGrid>
      <w:tr>
        <w:trPr>
          <w:trHeight w:val="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y And Amou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umn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umn 2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, vocabulary words or quo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context of sentence or quo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explanation of meaning or definition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your predi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evidence for your prediction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en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hat the text say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hat you infer- what the author is trying to tell you without directly stating it.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ev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summa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your opinion of the event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questions- must be think and search or in my hea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answer, possible answer, or why you had question</w:t>
            </w:r>
          </w:p>
        </w:tc>
      </w:tr>
      <w:tr>
        <w:trPr>
          <w:trHeight w:val="3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y imag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hat is in the text, find an image, draw a picture on a piece of paper, or create a song/sou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hat you can see, or a conclusion based on the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at least 10 strategies. Hit tab to enter the next strategy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4119"/>
        <w:gridCol w:w="4860"/>
      </w:tblGrid>
      <w:tr>
        <w:trPr>
          <w:trHeight w:val="26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y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 2</w:t>
            </w:r>
          </w:p>
        </w:tc>
      </w:tr>
      <w:tr>
        <w:trPr>
          <w:trHeight w:val="38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05:00Z</dcterms:created>
  <dc:creator>Shawn Her</dc:creator>
  <dc:description/>
  <cp:keywords/>
  <dc:language>en-US</dc:language>
  <cp:lastModifiedBy>Shawn Hyer</cp:lastModifiedBy>
  <dcterms:modified xsi:type="dcterms:W3CDTF">2009-10-28T12:05:00Z</dcterms:modified>
  <cp:revision>2</cp:revision>
  <dc:subject/>
  <dc:title>Book report worksheet</dc:title>
</cp:coreProperties>
</file>